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00-58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''Нискоградња''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 изменама  Посебног програма коришћења средстава из буџета града Крагујевца Јавног комуналног предузећа ''Нискоградња''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редстава из буџета града Крагујевца Јавног комуналног предузећа ''Нискоградња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50/21 од 19. новембра 2021. године, који је донео Надзорни одбор Јавног комуналног предузећа ''Нискоградња'' Крагујевац, Одлуком број: 50/21-1 од 19.новембр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редстава из буџета града Крагујевца Јавног комуналног предузећа ''Нискоградња''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''Нискоградња''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субвенција</w:t>
      </w:r>
      <w:r>
        <w:rPr>
          <w:rFonts w:cs="Arial" w:ascii="Arial" w:hAnsi="Arial"/>
          <w:sz w:val="22"/>
          <w:szCs w:val="22"/>
          <w:lang w:val="ru-RU"/>
        </w:rPr>
        <w:t xml:space="preserve">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комуналног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Нискоградња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, 16/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комуналног предузећа ''Нискоградња''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9.новемб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50/21-1 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ама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им програмом утврђена је намена и динамика коришћења средстава субвенција која су увећана за 700.000. динара, намењена за плаћање пореза на добит Предузећа, сходно измењеном Годишњем програму пословањ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 Решења налази се у неопходности да се, у складу са чланом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''Нискоградња''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6-пречишћен текст</w:t>
      </w:r>
      <w:r>
        <w:rPr>
          <w:rFonts w:cs="Arial" w:ascii="Arial" w:hAnsi="Arial"/>
          <w:sz w:val="22"/>
          <w:szCs w:val="22"/>
          <w:lang w:val="sr-CS"/>
        </w:rPr>
        <w:t>), о извршеној измени</w:t>
      </w:r>
      <w:r>
        <w:rPr>
          <w:rFonts w:cs="Arial" w:ascii="Arial" w:hAnsi="Arial"/>
          <w:sz w:val="22"/>
          <w:szCs w:val="22"/>
          <w:lang w:val="sr-RS"/>
        </w:rPr>
        <w:t xml:space="preserve">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''Нискоградња'' 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јасни надлежни орган оснивача.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г комуналног предузећа ''Нискоградња'' 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је </w:t>
      </w:r>
      <w:r>
        <w:rPr>
          <w:rFonts w:cs="Arial" w:ascii="Arial" w:hAnsi="Arial"/>
          <w:sz w:val="22"/>
          <w:szCs w:val="22"/>
          <w:lang w:val="ru-RU"/>
        </w:rPr>
        <w:t>израђе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кладу са Програмом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авним предузећима и привредним друштвима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3/21, 24/21, 31/21, 32/21 и 36/21). </w:t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70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орица Ђорић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09-20T14:24:00Z</cp:lastPrinted>
  <dcterms:modified xsi:type="dcterms:W3CDTF">2021-12-03T08:14:00Z</dcterms:modified>
  <cp:revision>333</cp:revision>
  <dc:subject/>
  <dc:title/>
</cp:coreProperties>
</file>